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 1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Большеколчевского  сельского Совета народных депутатов     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20"/>
          <w:szCs w:val="20"/>
        </w:rPr>
        <w:t xml:space="preserve">«О бюджете Большеколчевского сельского поселения  на 2025г. и плановый период 2026 и 2027 годов» от 27.12.2024г.№30-1 сс   </w:t>
      </w:r>
    </w:p>
    <w:p>
      <w:pPr>
        <w:pStyle w:val="Normal"/>
        <w:spacing w:before="120" w:after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b/>
          <w:bCs/>
          <w:sz w:val="18"/>
          <w:szCs w:val="18"/>
        </w:rPr>
        <w:t>38-2сс от  26.12. 2025 г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Большеколчевского сельского поселения на 2025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223"/>
        <w:gridCol w:w="1404"/>
        <w:gridCol w:w="1395"/>
        <w:gridCol w:w="1476"/>
      </w:tblGrid>
      <w:tr>
        <w:trPr>
          <w:trHeight w:val="2455" w:hRule="atLeast"/>
        </w:trPr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сточ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 по КИВФ, КИВнФ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рав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мма с поправками            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1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34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1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34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56,8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56,8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прочих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56,8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56,8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56,8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56,8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56,8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56,872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,8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6,1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,706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,8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6,1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,706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,8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6,1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,706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,8728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6,1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,70686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:                                                Т.В.Марты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                                                                     Н.Н.Лебед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User</cp:lastModifiedBy>
  <cp:lastPrinted>2025-10-16T09:15:00Z</cp:lastPrinted>
  <dcterms:modified xsi:type="dcterms:W3CDTF">2025-12-26T08:01:00Z</dcterms:modified>
  <cp:revision>203</cp:revision>
  <dc:subject/>
  <dc:title>Наименование показателя</dc:title>
</cp:coreProperties>
</file>